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757420" cy="292989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7420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109220" distR="113030" simplePos="0" locked="0" layoutInCell="0" allowOverlap="1" relativeHeight="5">
                <wp:simplePos x="0" y="0"/>
                <wp:positionH relativeFrom="column">
                  <wp:posOffset>3208655</wp:posOffset>
                </wp:positionH>
                <wp:positionV relativeFrom="paragraph">
                  <wp:posOffset>605155</wp:posOffset>
                </wp:positionV>
                <wp:extent cx="2569210" cy="503555"/>
                <wp:effectExtent l="0" t="15240" r="0" b="1263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838200">
                          <a:off x="0" y="0"/>
                          <a:ext cx="2569320" cy="50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¿QUÉ SIGNIFICA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black" stroked="t" o:allowincell="f" style="position:absolute;margin-left:252.6pt;margin-top:47.6pt;width:202.25pt;height:39.6pt;mso-wrap-style:none;v-text-anchor:middle;rotation:14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1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¿QUÉ SIGNIFICA?</w:t>
                      </w:r>
                    </w:p>
                  </w:txbxContent>
                </v:textbox>
                <v:path textpathok="t"/>
                <v:textpath on="t" fitshape="t" string="¿QUÉ SIGNIFICA?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61.3pt;width:424.85pt;height:61.2pt;mso-wrap-style:none;v-text-anchor:middle;mso-position-vertical:top" type="_x0000_t172">
            <v:path textpathok="t"/>
            <v:textpath on="t" fitshape="t" string="¿ CUÁNDO APARECE ESTA EXPRESIÓN?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mc:AlternateContent>
          <mc:Choice Requires="wps">
            <w:drawing>
              <wp:inline distT="0" distB="0" distL="0" distR="0">
                <wp:extent cx="3230880" cy="3543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1000" cy="354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¿A QUÉ SE REFIERE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7.95pt;width:254.35pt;height:27.8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¿A QUÉ SE REFIERE?</w:t>
                      </w:r>
                    </w:p>
                  </w:txbxContent>
                </v:textbox>
                <v:path textpathok="t"/>
                <v:textpath on="t" fitshape="t" string="¿A QUÉ SE REFIERE?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8:50:00Z</dcterms:created>
  <dc:creator> </dc:creator>
  <dc:description/>
  <cp:keywords/>
  <dc:language>en-US</dc:language>
  <cp:lastModifiedBy> </cp:lastModifiedBy>
  <dcterms:modified xsi:type="dcterms:W3CDTF">2012-01-04T08:54:00Z</dcterms:modified>
  <cp:revision>3</cp:revision>
  <dc:subject/>
  <dc:title/>
</cp:coreProperties>
</file>